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i/>
          <w:i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42435</wp:posOffset>
                </wp:positionH>
                <wp:positionV relativeFrom="paragraph">
                  <wp:posOffset>-12065</wp:posOffset>
                </wp:positionV>
                <wp:extent cx="2661920" cy="490855"/>
                <wp:effectExtent l="9525" t="10160" r="10160" b="9525"/>
                <wp:wrapTight wrapText="bothSides">
                  <wp:wrapPolygon edited="0">
                    <wp:start x="660" y="-14"/>
                    <wp:lineTo x="665" y="-14"/>
                    <wp:lineTo x="548" y="-14"/>
                    <wp:lineTo x="433" y="153"/>
                    <wp:lineTo x="332" y="469"/>
                    <wp:lineTo x="231" y="785"/>
                    <wp:lineTo x="147" y="1240"/>
                    <wp:lineTo x="89" y="1788"/>
                    <wp:lineTo x="31" y="2336"/>
                    <wp:lineTo x="0" y="2958"/>
                    <wp:lineTo x="0" y="3591"/>
                    <wp:lineTo x="0" y="18009"/>
                    <wp:lineTo x="0" y="18009"/>
                    <wp:lineTo x="0" y="18642"/>
                    <wp:lineTo x="31" y="19264"/>
                    <wp:lineTo x="89" y="19812"/>
                    <wp:lineTo x="147" y="20360"/>
                    <wp:lineTo x="231" y="20815"/>
                    <wp:lineTo x="332" y="21131"/>
                    <wp:lineTo x="433" y="21447"/>
                    <wp:lineTo x="548" y="21614"/>
                    <wp:lineTo x="665" y="21614"/>
                    <wp:lineTo x="20935" y="21614"/>
                    <wp:lineTo x="20940" y="21614"/>
                    <wp:lineTo x="21057" y="21614"/>
                    <wp:lineTo x="21172" y="21447"/>
                    <wp:lineTo x="21273" y="21131"/>
                    <wp:lineTo x="21374" y="20815"/>
                    <wp:lineTo x="21458" y="20360"/>
                    <wp:lineTo x="21516" y="19812"/>
                    <wp:lineTo x="21574" y="19264"/>
                    <wp:lineTo x="21605" y="18642"/>
                    <wp:lineTo x="21605" y="18009"/>
                    <wp:lineTo x="21600" y="3591"/>
                    <wp:lineTo x="21605" y="3591"/>
                    <wp:lineTo x="21605" y="3591"/>
                    <wp:lineTo x="21605" y="2958"/>
                    <wp:lineTo x="21574" y="2336"/>
                    <wp:lineTo x="21516" y="1788"/>
                    <wp:lineTo x="21458" y="1240"/>
                    <wp:lineTo x="21374" y="785"/>
                    <wp:lineTo x="21273" y="469"/>
                    <wp:lineTo x="21172" y="153"/>
                    <wp:lineTo x="21057" y="-14"/>
                    <wp:lineTo x="20940" y="-14"/>
                    <wp:lineTo x="660" y="-14"/>
                  </wp:wrapPolygon>
                </wp:wrapTight>
                <wp:docPr id="1" name="Rounded Rectangle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1840" cy="4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/HW136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 Changing Dimension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0" fillcolor="white" stroked="t" o:allowincell="f" style="position:absolute;margin-left:334.05pt;margin-top:-0.95pt;width:209.55pt;height:38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/HW136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 Changing Dimensions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</w:rPr>
        <w:t>Name:</w:t>
      </w:r>
      <w:r>
        <w:rPr>
          <w:rFonts w:cs="Cambria" w:ascii="Cambria" w:hAnsi="Cambria"/>
          <w:u w:val="single"/>
        </w:rPr>
        <w:tab/>
        <w:tab/>
        <w:tab/>
        <w:tab/>
        <w:tab/>
        <w:tab/>
        <w:tab/>
      </w:r>
      <w:r>
        <w:rPr>
          <w:rFonts w:cs="Cambria" w:ascii="Cambria" w:hAnsi="Cambria"/>
        </w:rPr>
        <w:t xml:space="preserve"> Per:</w:t>
      </w:r>
      <w:r>
        <w:rPr>
          <w:rFonts w:cs="Cambria" w:ascii="Cambria" w:hAnsi="Cambria"/>
          <w:u w:val="single"/>
        </w:rPr>
        <w:tab/>
        <w:tab/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Finish for homework!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The radius of a circle is doubled to form a new circle. What is the ratio of the area of the original circle to the area of the new circle?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The radius of a right circular prism is tripled and its height is doubled to form a new right circular cone. Explain what will happen to the volume of the new right circular con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3) </w:t>
            </w:r>
            <w:r>
              <w:rPr>
                <w:bCs/>
              </w:rPr>
              <w:t>Given a rectangular prism with dimensions 2 inches by 4 inches by 5 inches, double each dimension. How will this change the volume of the solid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)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44800" cy="11430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8" r="-13" b="426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48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A right cylinder has a radius of 4 feet and height of 10 fee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Find the surface area of the cylind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. Suppose you either double the radius or the height. Which do you think will create a greater surface area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. Check your answer in part (b) by calculating the new surface are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The length of each side of a cube is multiplied by 4. What is the change in surface area of the cub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is the change in volume of the cube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 How are the circumference and the area of a circle affected if the radius changes from 2 cm to 10 cm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 The radius of a circle is reduced by half to form a new circle. What will happen to the area of the new circl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 Find the surface area and volume of the rectangular prism below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19860" cy="65659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61" r="-28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860" cy="65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rface Area ___________  Volume 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The length of each side of a the prism is multiplied by 3. What is the change in surface area of the prism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. What is the change in the volume of the prism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) Make a drawing to justify your answer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84780" cy="386588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1209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4780" cy="3865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dd review problems: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3:47:00Z</dcterms:created>
  <dc:creator>Victoria Walden</dc:creator>
  <dc:description/>
  <dc:language>en-US</dc:language>
  <cp:lastModifiedBy>Darrell Tiénou-Gustafson</cp:lastModifiedBy>
  <cp:lastPrinted>2013-04-07T15:24:00Z</cp:lastPrinted>
  <dcterms:modified xsi:type="dcterms:W3CDTF">2015-04-13T04:35:00Z</dcterms:modified>
  <cp:revision>3</cp:revision>
  <dc:subject/>
  <dc:title/>
</cp:coreProperties>
</file>